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855797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889200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82091205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